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Лист 3</w:t>
      </w:r>
    </w:p>
    <w:p>
      <w:pPr>
        <w:pStyle w:val="Normal"/>
        <w:rPr/>
      </w:pPr>
      <w:r>
        <w:rPr>
          <w:b/>
          <w:lang w:val="en-US"/>
        </w:rPr>
        <w:t xml:space="preserve">IV    </w:t>
      </w:r>
      <w:r>
        <w:rPr>
          <w:b/>
        </w:rPr>
        <w:t>Задания на «5»</w:t>
      </w:r>
    </w:p>
    <w:p>
      <w:pPr>
        <w:pStyle w:val="Normal"/>
        <w:rPr>
          <w:b/>
          <w:b/>
        </w:rPr>
      </w:pPr>
      <w:r>
        <w:rPr>
          <w:b/>
        </w:rPr>
        <w:t>Определи дату, событие, век и историческое значение. Запиши ответ на строчке под текстом</w:t>
      </w:r>
    </w:p>
    <w:p>
      <w:pPr>
        <w:pStyle w:val="Normal"/>
        <w:rPr/>
      </w:pPr>
      <w:r>
        <w:rPr>
          <w:b/>
        </w:rPr>
        <w:t xml:space="preserve">1)     </w:t>
      </w:r>
      <w:r>
        <w:rPr/>
        <w:t>В 944 году в Киеве была построена церковь святого Ильи, но во всём великолепии перед княгиней христианство предстало в Константинополе, куда она прибыла в сопровождении большой свиты и была с почётом принята императором, который стал её крёстным отцом.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2)     </w:t>
      </w:r>
      <w:r>
        <w:rPr/>
        <w:t xml:space="preserve">Ливонские рыцари завладели крепостью Изборск и с помощью измены посадника захватили Псков, вторглись в новгородские владения, на месте укреплённого поселения построили крепость Копорье. В следующем году Александр отбил у немцев Копорье и Псков. Передовой отряд новгородцев был разбит рыцарями, узнав об этом, князь стянул свои силы к озеру и занял позицию у Вороньего камня.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3)    </w:t>
      </w:r>
      <w:r>
        <w:rPr/>
        <w:t xml:space="preserve">«В холопе и робе виры нету». «Аще ли  убьет господарь челядина полного, несть ему душегубства, но вина есть ему от бога». А холопы бывают: страдные, а так же тиуны, огнищанины, старосты и даже священники, за убийство последних  вира платится как за свободного – 80 гривен. Если будут робьи дети у мужа, то ни имати им задницы, но свобода им с матерью </w:t>
      </w:r>
    </w:p>
    <w:p>
      <w:pPr>
        <w:pStyle w:val="Normal"/>
        <w:rPr>
          <w:lang w:val="en-US"/>
        </w:rPr>
      </w:pPr>
      <w:r>
        <w:rPr/>
        <w:t>( после смерти отца на волю) » -  говорит данный документ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4)     </w:t>
      </w:r>
      <w:r>
        <w:rPr/>
        <w:t>«Суздальский князь Юрий. прозванный Долгоруким, велел усыпить егоза какую-то дерзость, а пленённый красотою места, основал там город».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b/>
        </w:rPr>
        <w:t xml:space="preserve">5)    </w:t>
      </w:r>
      <w:r>
        <w:rPr/>
        <w:t>Батый привёл с собой 120-тысячное войско и прислал в Рязань посольство с требованием: « в людех, и в князех, и в коних..» 10 –й части во всём.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6)     </w:t>
      </w:r>
      <w:r>
        <w:rPr/>
        <w:t>На месте слияния реки с рекой Ижорой, высадился отряд шведов под предводительством одного из родственников короля, носивщего титул ярла. Сам 20- летний князь Александр, встретился на поле битвы со шведским предводителем и ранил его  в лицо.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7)     </w:t>
      </w:r>
      <w:r>
        <w:rPr/>
        <w:t>«Слышим, что идёте против нас, послушав половцев. А нам земли Вашей не надо…Не с Вами пришли воевать, а пришли по воле Бога воевать против холопов и конюхов своих, против поганых половцев… , слышали мы, и вам они сделали много зла Из-за этого и мы их бьём» - убеждали присланные к русским послы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_____________________________________________________________________________</w:t>
      </w:r>
      <w:r>
        <w:rPr>
          <w:b/>
          <w:i/>
        </w:rPr>
        <w:t>ЖЕЛАЮ УДАЧИ!!!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50:00Z</dcterms:created>
  <dc:creator>школа</dc:creator>
  <dc:description/>
  <cp:keywords/>
  <dc:language>en-US</dc:language>
  <cp:lastModifiedBy>школа</cp:lastModifiedBy>
  <dcterms:modified xsi:type="dcterms:W3CDTF">2012-05-05T07:01:00Z</dcterms:modified>
  <cp:revision>7</cp:revision>
  <dc:subject/>
  <dc:title/>
</cp:coreProperties>
</file>